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4 A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4 r. poz. 1320, z późn.zm.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TYCZĄCE SPEŁNIANIA WARUNKÓW UDZIAŁU W POSTĘPOWANIU </w:t>
      </w:r>
      <w:r>
        <w:rPr>
          <w:rFonts w:cs="Arial" w:ascii="Arial" w:hAnsi="Arial"/>
          <w:b/>
          <w:i/>
          <w:iCs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 xml:space="preserve">DOWÓZ OSÓB NIEPEŁNOSPRAWNYCH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>Z DOMU DO SZKOŁY ORAZ ZE SZKOŁY DO DOMU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CCCCCC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CCCCCC" w:val="clea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 xml:space="preserve">Specyfikacji Warunków Zamówienia  i Ogłoszeniu o zamówieniu w zakresie w jakim Wykonawca powołuje się na moje zasoby.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do składania  oświadczeń wol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2:00Z</dcterms:created>
  <dc:creator>Asia</dc:creator>
  <dc:description/>
  <cp:keywords/>
  <dc:language>en-US</dc:language>
  <cp:lastModifiedBy>UG Kocmyrzów-Luborzyca</cp:lastModifiedBy>
  <cp:lastPrinted>2017-02-24T12:04:00Z</cp:lastPrinted>
  <dcterms:modified xsi:type="dcterms:W3CDTF">2025-12-03T16:10:00Z</dcterms:modified>
  <cp:revision>13</cp:revision>
  <dc:subject/>
  <dc:title>Załącznik nr 3 do SIWZ</dc:title>
</cp:coreProperties>
</file>